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STERN YOUTH CENTRE INC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10467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9 Marion Road</w:t>
        <w:tab/>
        <w:t>Office Hours</w:t>
      </w:r>
    </w:p>
    <w:p>
      <w:pPr>
        <w:pStyle w:val="Normal"/>
        <w:tabs>
          <w:tab w:val="clear" w:pos="720"/>
          <w:tab w:val="right" w:pos="10467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wandilla  SA  5033</w:t>
        <w:tab/>
        <w:t>9.00 am – 1.00 pm</w:t>
      </w:r>
    </w:p>
    <w:p>
      <w:pPr>
        <w:pStyle w:val="Normal"/>
        <w:tabs>
          <w:tab w:val="clear" w:pos="720"/>
          <w:tab w:val="right" w:pos="10467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 8352 1236</w:t>
        <w:tab/>
        <w:t>Monday to Friday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     8354 4697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ycinc@bigpond.com</w:t>
        </w:r>
      </w:hyperlink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b: wycinc.com.au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STERN YOUTH CENTRE INC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ENEWAL /NEW MEMBERSHIP APPLICATION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ub Name 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1056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........................................................................D.O.B (Where Junior only) .....................................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 ...........................................................................................Male / Female ..................................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Postcode ...........................................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o..................................................(M) ..........................................(W) ..........................................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stern Youth Centre Inc. reserves the right to obtain medical attention / assistance if necessary to a person whilst on property under control of the organisation. Any costs either directly or indirectly incurred are the responsibility of the person to which the assistance was needed.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2"/>
          <w:szCs w:val="22"/>
        </w:rPr>
        <w:t xml:space="preserve">The cost of Western Youth Centre membership is $32.00 per financial year. Or for </w:t>
      </w:r>
      <w:r>
        <w:rPr>
          <w:rFonts w:cs="Arial" w:ascii="Arial" w:hAnsi="Arial"/>
          <w:b/>
          <w:sz w:val="22"/>
          <w:szCs w:val="22"/>
          <w:u w:val="single"/>
        </w:rPr>
        <w:t>new members only</w:t>
      </w:r>
      <w:r>
        <w:rPr>
          <w:rFonts w:cs="Arial" w:ascii="Arial" w:hAnsi="Arial"/>
          <w:sz w:val="22"/>
          <w:szCs w:val="22"/>
        </w:rPr>
        <w:t xml:space="preserve"> starting half way through the year it will be $16.00 per ½ financial year.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, the undersigned, having read the above conditions and agree with them, apply for membership of the Western Youth Centre and agree to abide by the Constitution, By-Laws and Rules of the Western Youth Centre Inc.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be signed by the applicant 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 parent/guardian on behalf of a minor 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.................................................................... Date membership paid .............................................</w:t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10440" w:leader="none"/>
        </w:tabs>
        <w:suppressAutoHyphens w:val="tru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C:membform:7/1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1080" w:bottom="11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0" w:leader="none"/>
        <w:tab w:val="right" w:pos="10468" w:leader="none"/>
      </w:tabs>
      <w:suppressAutoHyphens w:val="true"/>
      <w:spacing w:lineRule="atLeast" w:line="24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right" w:pos="10468" w:leader="none"/>
      </w:tabs>
      <w:suppressAutoHyphens w:val="true"/>
      <w:spacing w:lineRule="atLeast" w:line="24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cinc@bigpond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21:00Z</dcterms:created>
  <dc:creator>Western Youth Centre</dc:creator>
  <dc:description/>
  <cp:keywords/>
  <dc:language>en-US</dc:language>
  <cp:lastModifiedBy>Western Youth Center</cp:lastModifiedBy>
  <cp:lastPrinted>2010-05-31T09:42:00Z</cp:lastPrinted>
  <dcterms:modified xsi:type="dcterms:W3CDTF">2013-06-28T02:25:00Z</dcterms:modified>
  <cp:revision>10</cp:revision>
  <dc:subject/>
  <dc:title>WESTERN YOUTH CENTRE INC</dc:title>
</cp:coreProperties>
</file>